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 Ι Τ Η Σ 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ανεγγραφής νηπίων στους Παιδικούς Σταθμούς του ΝΠΔΔ Δήμου Προσοτσάνη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ώνυμο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Όνομα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Πατρώνυμο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Όνομα Συζύγου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Δ/νση κατοικίας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ηλ. οικίας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ηλ. εργασίας Πατέρα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ηλ. εργασίας Μητέρας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Θέμα : «Επανεγγραφή Νηπίο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Ημερομηνία  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  <w:u w:val="single"/>
        </w:rPr>
        <w:t>Δικαιολογητικά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εκκαθαριστικού σημειώματος της εφορία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Βεβαίωση υγείας (έντυπη) και αντίγραφο του βιβλιαρίου εμβολίω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 Ρ Ο 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ον Παιδικό Σταθμό……………………του ΝΠΔΔ Δήμου Προσοτσάνη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Σας παρακαλώ να γίνει επανεγγραφή του ή της 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/>
      </w:pPr>
      <w:r>
        <w:rPr>
          <w:sz w:val="28"/>
          <w:szCs w:val="28"/>
        </w:rPr>
        <w:t>για τη νέα Σχολική χρονιά (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 στον Παιδικό Σταθμό σα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Ο/Η Αιτ………...</w:t>
      </w:r>
    </w:p>
    <w:sectPr>
      <w:type w:val="nextPage"/>
      <w:pgSz w:w="11906" w:h="16838"/>
      <w:pgMar w:left="1440" w:right="1466" w:gutter="0" w:header="0" w:top="719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8:00Z</dcterms:created>
  <dc:creator>user1</dc:creator>
  <dc:description/>
  <cp:keywords/>
  <dc:language>en-US</dc:language>
  <cp:lastModifiedBy>mega_user</cp:lastModifiedBy>
  <cp:lastPrinted>2013-06-05T09:14:00Z</cp:lastPrinted>
  <dcterms:modified xsi:type="dcterms:W3CDTF">2017-05-08T09:21:00Z</dcterms:modified>
  <cp:revision>11</cp:revision>
  <dc:subject/>
  <dc:title>Α Ι Τ Η Σ Η</dc:title>
</cp:coreProperties>
</file>