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Α Ι Τ Η Σ 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Εγγραφής νηπίων στους Παιδικούς Σταθμούς του ΝΠΔΔ Δήμου Προσοτσάνη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νοματεπώνυμο γονέων ή κηδεμόνων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Δ/νση κατοικίας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/>
        <w:t>Τηλέφωνο οικίας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/>
        <w:t>Τηλέφωνο εργασίας πατέρα……………………… Τηλέφωνο εργασίας μητέρας……………………..  κινητό 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Ημερομηνία </w:t>
      </w:r>
      <w:r>
        <w:rPr/>
        <w:t>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Θέμα : «Εγγραφή Νηπίο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Δ/νσεις Παιδικών Σταθμών ΝΠΔΔ Δήμου Προσοτσάνη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Α’ Παιδικός Σταθμός Προσοτσάνης Προσοτσάνη Δράμας 66200 </w:t>
      </w:r>
      <w:r>
        <w:rPr>
          <w:b/>
        </w:rPr>
        <w:t>τηλ: 2522022271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Β’ Παιδικός Σταθμός Προσοτσάνης Προσοτσάνη Δράμας 66200 </w:t>
      </w:r>
      <w:r>
        <w:rPr>
          <w:b/>
        </w:rPr>
        <w:t>τηλ: 2522022058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Παιδικός Σταθμός Πετρούσας Πετρούσα Δράμας 66200 </w:t>
      </w:r>
      <w:r>
        <w:rPr>
          <w:b/>
        </w:rPr>
        <w:t>τηλ: 2522041205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Παιδικός Σταθμός Μικρόπολης Μικρόπολη Δράμας 66200 </w:t>
      </w:r>
      <w:r>
        <w:rPr>
          <w:b/>
        </w:rPr>
        <w:t>τηλ: 2522031168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Παιδικός Σταθμός Φωτολίβους Φωτολίβος  Δράμας 66034 </w:t>
      </w:r>
      <w:r>
        <w:rPr>
          <w:b/>
        </w:rPr>
        <w:t>τηλ: 2521093270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Παιδικός Σταθμός Σιταγρών Σιταγροί Δράμας 66100 </w:t>
      </w:r>
      <w:r>
        <w:rPr>
          <w:b/>
        </w:rPr>
        <w:t>τηλ: 2521095138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 Ρ Ο 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ν Παιδικό Σταθμό……………………του ΝΠΔΔ Δήμου Προσοτσάνη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Παρακαλούμε για την εγγραφή του/της……………………………………………………………………………………………………………………………………………………… στον Παιδικό Σταθμό ……………………….…  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καιολογητικά που επισυνάπτουμ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Πιστοποιητικό γέννησης του νηπίου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ιστοποιητικό οικογενειακής κατάσταση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υγείας (έντυπη) και φωτοαντίγραφο των εμβολίων   (βιβλιάριο Υγείας Παιδιού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Αντίγραφο εκκαθαριστικού σημειώματος της εφορία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/Η Αιτών/Αιτούσ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7:00Z</dcterms:created>
  <dc:creator>user1</dc:creator>
  <dc:description/>
  <cp:keywords/>
  <dc:language>en-US</dc:language>
  <cp:lastModifiedBy>Paidikos</cp:lastModifiedBy>
  <cp:lastPrinted>2013-06-05T08:40:00Z</cp:lastPrinted>
  <dcterms:modified xsi:type="dcterms:W3CDTF">2014-05-09T07:08:00Z</dcterms:modified>
  <cp:revision>12</cp:revision>
  <dc:subject/>
  <dc:title>Α Ι Τ Η Σ Η</dc:title>
</cp:coreProperties>
</file>